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 English IV:  </w:t>
      </w:r>
      <w:r>
        <w:rPr>
          <w:b/>
        </w:rPr>
        <w:t>A Tale of Two Cities Book 1: Chapters 1-6 Discussion Questions</w:t>
      </w:r>
    </w:p>
    <w:p>
      <w:pPr>
        <w:pStyle w:val="Normal"/>
        <w:rPr/>
      </w:pPr>
      <w:r>
        <w:rPr/>
        <w:t>Mr. Van 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   Date__________________    Period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What do the opening lines say about the time peri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o is Jarvis Lorry? Who is Jerry Crunc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at is meant by the message “Recalled to Lif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Describe Tellson’s Bank as best you can from the brief descriptions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escribe Lucie Manette. Describe Miss P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Why has Lucie come from London to Par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at is meant with the opening of chapter five about w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Describe the Def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o is Jacq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Who is the shoemak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With whom does Dr. Manette initially confuse Luc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Dickens is a didactic writer. What does this mean? You might need to look this up.</w:t>
      </w:r>
      <w:r>
        <w:br w:type="page"/>
      </w:r>
    </w:p>
    <w:p>
      <w:pPr>
        <w:pStyle w:val="Normal"/>
        <w:rPr/>
      </w:pPr>
      <w:r>
        <w:rPr/>
        <w:t>Identify five passages from the text that are powerful due to figurative language, strong description, or entertainment value. Discuss why you find them so interesting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90"/>
        <w:gridCol w:w="505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s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 for Choosing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8:41:00Z</dcterms:created>
  <dc:creator>Administrator</dc:creator>
  <dc:description/>
  <cp:keywords/>
  <dc:language>en-US</dc:language>
  <cp:lastModifiedBy>Administrator</cp:lastModifiedBy>
  <dcterms:modified xsi:type="dcterms:W3CDTF">2012-03-03T18:54:00Z</dcterms:modified>
  <cp:revision>4</cp:revision>
  <dc:subject/>
  <dc:title/>
</cp:coreProperties>
</file>